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токолу Комиссии по регулир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чи (вылова) анадромных видов ры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хали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06.2016 г.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обычи (вылова) и места постановок ставных орудий добычи (вылова) тихоокеанских лососей в промысловых районах Сахалинской области в 2016 г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5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470"/>
        <w:gridCol w:w="1804"/>
        <w:gridCol w:w="2416"/>
        <w:gridCol w:w="1484"/>
        <w:gridCol w:w="2250"/>
        <w:gridCol w:w="2176"/>
      </w:tblGrid>
      <w:tr>
        <w:trPr>
          <w:tblHeader w:val="true"/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ысловый район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ный объект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добычи (выл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ыбопромысловый участок)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а постановки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постановки ставных орудий добычи (вылова)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предприятия</w:t>
            </w:r>
          </w:p>
        </w:tc>
      </w:tr>
      <w:tr>
        <w:trPr>
          <w:trHeight w:val="171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льский район (о. Итуруп)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м северо-восточнее мыса Кли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0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км юго-западнее мыса Кли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восточнее ручья Ска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0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восточнее ручья Ска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0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9 км севернее ручья Ска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Компания "Буг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9 км южнее ручья Ска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Компания "Буг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западнее ручья Пемз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ручья Пемз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восточнее ручья Пемз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восточнее ручья Пемз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 км восточнее реки Рейдов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1-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восточнее реки Рейдов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км западнее реки Рейдов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Ол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 км южнее скалы Разбойни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км южнее скалы Разбойни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км южнее скалы Разбойни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севернее скалы Разбойни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южнее мыса Чирип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южнее мыса Чирип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.южнее мыса Чирип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севернее мыса Чирип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юго-западнее мыса Брескенс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м. севернее р.Южный Чирип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.Южный Чирип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км южнее скалы Разбойни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км южнее траверза горы Буд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 км севернее мыса Кит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 Кит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севернее реки Курил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-11-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Курил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мыса Фриз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0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учья Актив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0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о-восточнее реки Слав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5 км западнее ручья До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восточнее реки Чист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 Гром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реки Слав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0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0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южнее ручья Ска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КХ "Сахалин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мыса Парус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опочное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севернее мыса Парус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опочное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севернее мыса Парус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опочное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протоки озера Сопочное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опочное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протоки озера Сопочное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опочное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1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км северо-восточнее ручья Пемз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КХ "Сахалин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1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северо-восточнее ручья Пемзов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КХ "Сахалин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Курил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южнее реки Курил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мыса Писимо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мыса Писимо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бухты Приволь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1-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м севернее мыса Виноград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1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 реки Куйбыше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Континен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1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Сарато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Континен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1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 Террас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Континен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1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 мыса Виноград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Континен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протоки озера Куйбышевское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2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восточнее ручья Кар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2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го-западнее р.Куйбыше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м восточнее  мыса Куйбышевс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Континен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м восточнее мыса Ксан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мыса Пржевальского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севернее ручья Золото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учья Золото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км севернее мыса Уго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м севернее мыса Уго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 Уголь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Осення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1-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Осення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ирма "Ски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3/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4/13/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восточнее ручья Бел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/Х "Малис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3/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4/13/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ручья Бел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Ф/Х "Малис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Жемчуж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ассве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южнее ручья Бел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ассве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южнее ручья Бел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ассве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реки Жемчуж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Чайка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2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западнее реки Жемчуж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Чайка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2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западнее реки Жемчуж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Чайка"</w:t>
            </w:r>
          </w:p>
        </w:tc>
      </w:tr>
      <w:tr>
        <w:trPr>
          <w:trHeight w:val="63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2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км западнее реки Жемчужн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Чайка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восточнее мыса Одесс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ассве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восточнее мыса Одесс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ассве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восточнее мыса Одесс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ассве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км восточнее мыса Одесс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ассвет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2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2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мыса Кабар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РПК «Посейд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км западнее ручья Быстр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Рассве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км западнее ручья Быстр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Рассве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 км западнее ручья Быстр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Рассве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 км западнее ручья Быстр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Рассве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 км западнее ручья Быстр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Рассве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1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 км западнее ручья Быстр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Рассве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 км западнее ручья Быстр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Рассве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ий оке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1-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км западнее мыса Ребунши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Компания Аполлон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км южнее реки Горбуш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7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Горбуш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км южнее ручья Песчаны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южнее реки Тих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Тих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72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Тих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м южнее поселка Лесозаводско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м севернее поселка Лесозаводско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км южнее мыса Большой Нос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м южнее мыса Итопирикас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км западнее ручья Рыбац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 км восточнее ручья Рыбац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4/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мыса Одесс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ко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км восточнее реки Рейдов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 км восточнее мыса Фриз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 км восточнее мыса Фриз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 км восточнее мыса Фриз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мыса Кориц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западнее мыса Тепт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восточнее мыса Тепт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восточнее мыса Тепт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восточнее мыса Окопец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1-3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восточнее мыса Окопец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1-3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Медвежь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1-3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Медвежь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1-3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1-3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мыса Утёс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Курильский рыбак"</w:t>
            </w:r>
          </w:p>
        </w:tc>
      </w:tr>
      <w:tr>
        <w:trPr>
          <w:trHeight w:val="212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-Курильский район (о. Кунашир)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8-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8-0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1 км к северо-востоку от протоки озера Лагунное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ПКФ «Южно-Курильский рыбокомбина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/1/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5/1/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о-восточнее  реки Зал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 использования прибрежной полосы и литорали для крепления ставного нев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 ГПЗ «Курильский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ПКФ "Южно-Курильский рыбокомбинат" 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/1/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5/1/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 реки Зал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ПКФ "Южно-Курильский рыбокомбинат" 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8-0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8-0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 км к северо-востоку от мыса Спиридонов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Дельта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8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8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к северо-востоку от протоки оз. Ильинское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БППР «Айленд Фиш Инвест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-Курильская 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8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18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 км к северо-востоку от ручья Тропин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БППР «Айленд Фиш Инвест»</w:t>
            </w:r>
          </w:p>
        </w:tc>
      </w:tr>
      <w:tr>
        <w:trPr>
          <w:trHeight w:val="196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ин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6-57-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6-57-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 км севернее реки Большая Лонг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Оха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6-57-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06-57-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м южнее реки Большая Лонгр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Оха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урский лиман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6-2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06-2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км южнее реки Васьков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НРК "Красная заря"</w:t>
            </w:r>
          </w:p>
        </w:tc>
      </w:tr>
      <w:tr>
        <w:trPr>
          <w:trHeight w:val="311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ск-Сахалин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1-2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1-2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Широкая Падь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РПП «Александровское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1-1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1-1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Малый Хо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Татарский пролив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1-2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1-2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Рождествен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Татарский пролив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1-2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01-2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Мангида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Татарский пролив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1-3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01-3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Большая Александро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Татарский пролив»</w:t>
            </w:r>
          </w:p>
        </w:tc>
      </w:tr>
      <w:tr>
        <w:trPr>
          <w:trHeight w:val="231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лик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лив Набиль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3-3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3-3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севернее мыса Плюше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Набиль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3-1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3-1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км южнее пролива Луньск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 Колгин Ю. В.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3-0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3-0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м севернее мыса Такрво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Восток-Ноглики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13-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3-0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км южнее мыса Аге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осток-Ноглики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о-Сахалд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13-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3-0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км южнее мыса Аге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осток-Ноглики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о-Сахалд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ский залив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 км южнее мыса Медвеж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Даги»</w:t>
            </w:r>
          </w:p>
        </w:tc>
      </w:tr>
      <w:tr>
        <w:trPr>
          <w:trHeight w:val="271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Смирныхов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4-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4-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Мурлы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Де Юр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4-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4-1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Мурлы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Энрей"</w:t>
            </w:r>
          </w:p>
        </w:tc>
      </w:tr>
      <w:tr>
        <w:trPr>
          <w:trHeight w:val="209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най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7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4 км южнее реки Гастелло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РА «Ладья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0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07-0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2 км южнее реки Гастелло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К РК «Дружба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2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7-2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 км севернее реки Вестов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гуна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2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07-2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м южнее мыса Беллинсгаузен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гуна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7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м южнее реки Сурин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Север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3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07-3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 км южнее реки Сурин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 Сыромятников С. Г.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3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07-3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 км южнее реки Сурин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 Сыромятников С. Г.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7-3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07-3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 км южнее реки Сурин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 Сыромятников С. Г.</w:t>
            </w:r>
          </w:p>
        </w:tc>
      </w:tr>
      <w:tr>
        <w:trPr>
          <w:trHeight w:val="163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саков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/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9/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км южнее реки Ос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Скат-2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4-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04-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м южнее мыса Птичий Нос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ПКП "Моссах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4-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04-0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2 км севернее мыса Олег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алмо»</w:t>
            </w:r>
          </w:p>
        </w:tc>
      </w:tr>
      <w:tr>
        <w:trPr>
          <w:trHeight w:val="220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в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лив Анив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10-1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0-1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м севернее реки Тамбо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 Лапин Ю.М.</w:t>
            </w:r>
          </w:p>
        </w:tc>
      </w:tr>
      <w:tr>
        <w:trPr>
          <w:trHeight w:val="143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9-0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09-0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севернее реки Пионерск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К имени Лен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запад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09-0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09-0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м южнее реки Топка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АО «Сахалинский рыбак»</w:t>
            </w:r>
          </w:p>
        </w:tc>
      </w:tr>
      <w:tr>
        <w:trPr>
          <w:trHeight w:val="454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08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8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 севернее реки Окуне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Сампкоэр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08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8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м севернее реки Окунев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Сампкоэр»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08-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08-0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 южнее реки Углегор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Сампкоэ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                                                                                       И.М. Быстр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48:00Z</dcterms:created>
  <dc:creator>Ом Сергей Владимирович</dc:creator>
  <dc:description/>
  <cp:keywords/>
  <dc:language>en-US</dc:language>
  <cp:lastModifiedBy>Багинский Дмитрий Владимирович</cp:lastModifiedBy>
  <dcterms:modified xsi:type="dcterms:W3CDTF">2016-06-28T22:21:00Z</dcterms:modified>
  <cp:revision>6</cp:revision>
  <dc:subject/>
  <dc:title/>
</cp:coreProperties>
</file>