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jc w:val="right"/>
        <w:rPr/>
      </w:pPr>
      <w:r>
        <w:rPr/>
        <w:t>от 2</w:t>
      </w:r>
      <w:r>
        <w:rPr>
          <w:lang w:val="en-US"/>
        </w:rPr>
        <w:t>9</w:t>
      </w:r>
      <w:r>
        <w:rPr/>
        <w:t>.06.2016 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ы добычи (вылова) тихоокеанских лососей (горбуша) </w:t>
      </w:r>
      <w:r>
        <w:rPr>
          <w:bCs/>
          <w:sz w:val="28"/>
          <w:szCs w:val="28"/>
        </w:rPr>
        <w:t xml:space="preserve">в целях промышленного и прибрежного рыболовства </w:t>
      </w:r>
      <w:r>
        <w:rPr>
          <w:sz w:val="28"/>
          <w:szCs w:val="28"/>
        </w:rPr>
        <w:t>в промысловых районах Сахалинской области в 2016 году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825"/>
        <w:gridCol w:w="2967"/>
        <w:gridCol w:w="3031"/>
        <w:gridCol w:w="2100"/>
        <w:gridCol w:w="1454"/>
      </w:tblGrid>
      <w:tr>
        <w:trPr>
          <w:tblHeader w:val="true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мысловая под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онно-правовая форм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рбуша  (тонн)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уруп-РосК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41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ильский рыба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017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>44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ания «Буг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12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почн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02217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ППР «Айленд Фиш Инвест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80056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рма «СКИТ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31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ине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36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КХ «Сахалин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50103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ко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2682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льта </w:t>
            </w:r>
            <w:r>
              <w:rPr/>
              <w:t>(Южно-Курильс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80026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Х «Малис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42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в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318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й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20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ания «Аполлон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413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о-Курильская 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Ф «Южно-Курильский рыбокомбинат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800527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точно-Сахалинская подзо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00786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падно-Сахалинская подзон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еверо-западный Сахалин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00786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ь председателя Комиссии                                                                                                     И.М. Быстров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1:10:00Z</dcterms:created>
  <dc:creator>s.om</dc:creator>
  <dc:description/>
  <cp:keywords/>
  <dc:language>en-US</dc:language>
  <cp:lastModifiedBy>Багинский Дмитрий Владимирович</cp:lastModifiedBy>
  <cp:lastPrinted>2016-06-07T14:09:00Z</cp:lastPrinted>
  <dcterms:modified xsi:type="dcterms:W3CDTF">2016-06-28T22:21:00Z</dcterms:modified>
  <cp:revision>9</cp:revision>
  <dc:subject/>
  <dc:title>Приложение № 1</dc:title>
</cp:coreProperties>
</file>