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360" w:after="480"/>
        <w:rPr/>
      </w:pPr>
      <w:r>
        <w:rPr>
          <w:caps/>
          <w:spacing w:val="100"/>
          <w:sz w:val="34"/>
          <w:szCs w:val="34"/>
        </w:rPr>
        <w:t>ПроТокол</w:t>
      </w:r>
    </w:p>
    <w:p>
      <w:pPr>
        <w:pStyle w:val="Heading1"/>
        <w:spacing w:before="0" w:after="0"/>
        <w:rPr/>
      </w:pPr>
      <w:r>
        <w:rPr/>
        <w:t>заседания Комиссии по регулированию добычи (вылова)      анадромных видов рыб в Сахалинской област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4359"/>
        <w:gridCol w:w="2333"/>
        <w:gridCol w:w="408"/>
        <w:gridCol w:w="2326"/>
        <w:gridCol w:w="107"/>
      </w:tblGrid>
      <w:tr>
        <w:trPr/>
        <w:tc>
          <w:tcPr>
            <w:tcW w:w="957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  <w:caps/>
                <w:sz w:val="34"/>
                <w:szCs w:val="34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34"/>
                <w:b/>
                <w:szCs w:val="34"/>
                <w:bCs/>
                <w:rFonts w:eastAsia="MS Mincho;ＭＳ 明朝"/>
              </w:rPr>
              <w:instrText xml:space="preserve"> FORMTEXT </w:instrText>
            </w:r>
            <w:r>
              <w:rPr>
                <w:rFonts w:eastAsia="MS Mincho;ＭＳ 明朝"/>
                <w:b/>
                <w:bCs/>
                <w:caps/>
                <w:sz w:val="34"/>
                <w:szCs w:val="34"/>
              </w:rPr>
            </w:r>
            <w:r>
              <w:rPr>
                <w:caps/>
                <w:sz w:val="34"/>
                <w:b/>
                <w:szCs w:val="34"/>
                <w:bCs/>
                <w:rFonts w:eastAsia="MS Mincho;ＭＳ 明朝"/>
              </w:rPr>
              <w:fldChar w:fldCharType="separate"/>
            </w:r>
            <w:r>
              <w:rPr>
                <w:rFonts w:eastAsia="MS Mincho;ＭＳ 明朝"/>
                <w:b/>
                <w:bCs/>
                <w:caps/>
                <w:sz w:val="34"/>
                <w:szCs w:val="34"/>
              </w:rPr>
              <w:t>   </w:t>
            </w:r>
            <w:r/>
            <w:r>
              <w:rPr>
                <w:caps/>
                <w:sz w:val="34"/>
                <w:b/>
                <w:szCs w:val="34"/>
                <w:bCs/>
                <w:rFonts w:eastAsia="MS Mincho;ＭＳ 明朝"/>
              </w:rPr>
              <w:fldChar w:fldCharType="end"/>
            </w:r>
            <w:r>
              <w:rPr>
                <w:rFonts w:eastAsia="MS Mincho;ＭＳ 明朝"/>
                <w:b/>
                <w:bCs/>
                <w:caps/>
                <w:sz w:val="34"/>
                <w:szCs w:val="34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5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г. Южно-Сахалинск                                        </w:t>
            </w:r>
            <w:r>
              <w:rPr>
                <w:sz w:val="28"/>
                <w:szCs w:val="28"/>
              </w:rPr>
              <w:t>от</w:t>
            </w:r>
          </w:p>
        </w:tc>
        <w:tc>
          <w:tcPr>
            <w:tcW w:w="233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29.06.2016 г.</w:t>
            </w:r>
          </w:p>
        </w:tc>
        <w:tc>
          <w:tcPr>
            <w:tcW w:w="40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2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ind w:right="-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ОВА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 ПРАВИТЕЛЬСТВА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АХАЛИНСКОЙ ОБЛАСТИ  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М.БЫСТРОВ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72"/>
        <w:gridCol w:w="3190"/>
      </w:tblGrid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руководителя агентства по рыболовству Сахалинской области 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Ом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ФГБУ «Сахалинрыбвод» (по доверенности) 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С.Сухонос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ектора ФГБНУ «СахНИРО» (по доверенности)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Лапко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Президент некоммерческой организации «Ассоциация рыбопромышленников Сахалина» 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Д.В.Матвеев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Заместитель руководителя Управления Росприроднадзора по Сахалинской области (по доверенности)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Е.Яськов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ачальник отдела по организации государственного контроля в сфере охраны морских биологических ресурсов Пограничного управления ФСБ России по Сахалинской области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Г.Деревнин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УФСБ по Сахалинской области (по доверенности)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Рачек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уководитель Сахалино-Курильского территориального управления Росрыболовст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Таратенко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АЛРЗ Сахалинской области (по доверенности)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Д.Сливин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правления АСРКС 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Сенько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едседатель Совета НП «Союз рыбаков Сахалинской области»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В.Тюкавин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начальника отдела УМВД России по Сахалинской области (по доверенности)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Б.Шатурская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управления водных биологических ресурсов и флота агентства по рыболовству Сахалинской области (по доверенности)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Бирюков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>Приглашенные</w:t>
            </w:r>
            <w:r>
              <w:rPr>
                <w:sz w:val="28"/>
                <w:szCs w:val="28"/>
              </w:rPr>
              <w:t>: Заместитель прокурора Сахалинской межрайонной природоохранной прокуратуры В.Н.Абрамов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ик отдела учета рыбопромысловых участков, сохранения водных биологических ресурсов и среды их обитания Сахалино-Курильского территориального управления Росрыболовства Д.В. Гришаков, руководитель агентства по рыболовству Сахалинской области С.Ю.Диденко, сотрудники агентства по рыболовству Сахалинской области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тавители рыбопромышленных ассоциаций и СМИ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right="-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влен вопрос по голосованию за представленную повестку дня.</w:t>
      </w:r>
    </w:p>
    <w:p>
      <w:pPr>
        <w:pStyle w:val="Normal"/>
        <w:ind w:right="-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осовали: «за» - 7, «против» - 3, «воздержались» - 4.</w:t>
      </w:r>
    </w:p>
    <w:p>
      <w:pPr>
        <w:pStyle w:val="Normal"/>
        <w:ind w:right="-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Об установлении объемов добычи (вылова) и определении мест добычи (вылова) тихоокеанских лососей для осуществления промышленного и прибрежного рыболовства в Сахалинской области в 2016 году.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(С.В. Ом – заместитель руководителя агентства по рыболовству Сахалинской области)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суждении вопроса приняли участие:  И.М.Быстров, С.В.О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обсуждения информации  </w:t>
      </w:r>
      <w:r>
        <w:rPr>
          <w:b/>
          <w:sz w:val="28"/>
          <w:szCs w:val="28"/>
        </w:rPr>
        <w:t>РЕШИ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Информацию принять к сведению.</w:t>
      </w:r>
    </w:p>
    <w:p>
      <w:pPr>
        <w:pStyle w:val="Style19"/>
        <w:spacing w:lineRule="auto" w:line="240"/>
        <w:ind w:left="-181" w:firstLine="88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Установи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ы добычи (вылова) тихоокеанских лососей для осуществления промышленного и прибрежного рыболовства в промысловых районах Сахалинской области по обращениям юридических лиц и индивидуальных предпринимателей, направленных в адрес Комиссии на 24.06.2016 года согласно Приложению № 1 к настоящему Протоколу.</w:t>
      </w:r>
    </w:p>
    <w:p>
      <w:pPr>
        <w:pStyle w:val="Style19"/>
        <w:ind w:left="-181" w:firstLine="88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соответствии с пунктами 3 и 5.2 приказа Министерства сельского хозяйства Российской Федерации от 08.04.2013 № 170 «Об утверждении Порядка деятельности комиссии по регулированию добычи (вылова) анадромных видов рыб» определить в 2016 году места добычи (вылова) и места постановок ставных орудий добычи (вылова) тихоокеанских лососей для осуществления промышленного рыболовства, а также прибрежного рыболовства в промысловых районах Сахалинской области согласно Приложению № 2, № 3, за исключением:</w:t>
      </w:r>
    </w:p>
    <w:p>
      <w:pPr>
        <w:pStyle w:val="Style19"/>
        <w:ind w:left="-181" w:firstLine="88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огликский район:</w:t>
      </w:r>
    </w:p>
    <w:p>
      <w:pPr>
        <w:pStyle w:val="Style19"/>
        <w:ind w:left="-181" w:firstLine="88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постановки ставного орудия добычи (вылова) тихоокеанских лососей «8 км севернее мыса Такрво» на рыбопромысловом участке № 65-13-06 (ООО «Ловец») и место постановки ставного орудия добычи (вылова) тихоокеанских лососей «2,5 км от пролива Даги на юг» на рыбопромысловом участке № 65-13-05 (ООО «Динамо-Фиш») заявлены в нарушении пункта 18.17 Правил рыболовства для Дальневосточного рыбохозяйственного бассейна, утвержденных приказом Министерства сельского хозяйства Российской Федерации от 21.10.2013 № 385. Расстояние между ставными орудиями добычи (вылова) составляет менее 2-х км.</w:t>
      </w:r>
    </w:p>
    <w:p>
      <w:pPr>
        <w:pStyle w:val="Style19"/>
        <w:ind w:left="-181" w:firstLine="8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-181" w:firstLine="88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урильский район:</w:t>
      </w:r>
    </w:p>
    <w:p>
      <w:pPr>
        <w:pStyle w:val="Style19"/>
        <w:ind w:left="-181" w:firstLine="88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постановки ставного орудия добычи (вылова) тихоокеанских лососей «9 км северо-восточнее ручья Пемзовый» на рыбопромысловом участке № 65-11-12 (ООО «Итуруп-Роско») и место постановки ставного орудия добычи (вылова) тихоокеанских лососей «10,5 км северо-восточнее ручья Пемзовый» на рыбопромысловом участке № 65-11-11 (ООО «Импульс») заявлены в нарушении пункта 18.17 Правил рыболовства для Дальневосточного рыбохозяйственного бассейна, утвержденных приказом Министерства сельского хозяйства Российской Федерации от 21.10.2013 № 385. Расстояние между ставными орудиями добычи (вылова) составляет менее 2-х км.</w:t>
      </w:r>
    </w:p>
    <w:p>
      <w:pPr>
        <w:pStyle w:val="Style19"/>
        <w:ind w:left="-181" w:firstLine="8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-181" w:firstLine="88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лександровск-Сахалинский район:</w:t>
      </w:r>
    </w:p>
    <w:p>
      <w:pPr>
        <w:pStyle w:val="Style19"/>
        <w:ind w:left="-181" w:firstLine="88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постановки ставного орудия добычи (вылова) тихоокеанских лососей «2 км южнее р. Поповский» на рыбопромысловом участке № 65-01-31 (ООО «РПП Александровское») заявлено в нарушении пункта 18.15 Правил рыболовства для Дальневосточного рыбохозяйственного бассейна, утвержденных приказом Министерства сельского хозяйства Российской Федерации от 21.10.2013 № 385. Расстояние от вышеуказанного места постановки ставного орудия добычи (вылова) тихоокеанских лососей до реки Бродяжка составляет менее 1 км.</w:t>
      </w:r>
    </w:p>
    <w:p>
      <w:pPr>
        <w:pStyle w:val="Style19"/>
        <w:ind w:left="-181" w:firstLine="8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-181" w:firstLine="8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-181" w:firstLine="8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связи с обращением пользователя рыбопромыслового участка № 65-10-12 (ИП Лапин Ю. М.) исключить из Приложение № 2 к протоколу комиссии по регулированию добычи (вылова) анадромных видов рыб в Сахалинской области от 08.06.2016 № 8 место постановки ставного орудия добычи (вылова) тихоокеанских лососей № 1-10-12 «3 км севернее реки Крестьянская».</w:t>
      </w:r>
    </w:p>
    <w:p>
      <w:pPr>
        <w:pStyle w:val="Style19"/>
        <w:ind w:left="-181" w:firstLine="8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обращением пользователя рыбопромыслового участка № 65-06-57-5 (ООО «Оха») исключить из Приложения № 2 к протоколу комиссии по регулированию добычи (вылова) анадромных видов рыб в Сахалинской области от 08.06.2016 № 8 места постановок ставных орудий добычи (вылова) тихоокеанских лососей № 1-06-57-5 «0,65 км южнее реки Большая Лонгри» и № 2-06-57-5 «3 км южнее реки Большая Лонгри».</w:t>
      </w:r>
    </w:p>
    <w:p>
      <w:pPr>
        <w:pStyle w:val="Style19"/>
        <w:ind w:left="-181" w:firstLine="8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обращением пользователя рыбопромыслового участка № 65-07-29 (ООО «Лагуна») исключить из Приложения № 2 к протоколу комиссии по регулированию добычи (вылова) анадромных видов рыб в Сахалинской области от 08.06.2016 № 8 места постановок ставных орудий добычи (вылова) тихоокеанских лососей № 1-07-29 «9 км севернее реки Вестовая» и № 2-07-29 «1 км южнее мыса Беллинсгаузена».</w:t>
      </w:r>
    </w:p>
    <w:p>
      <w:pPr>
        <w:pStyle w:val="Style19"/>
        <w:ind w:left="-181" w:firstLine="8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обращением пользователя рыбопромыслового участка                  № 65-07-30 (ИП Сыромятников С. Г.) исключить из Приложения № 2 к протоколу комиссии по регулированию добычи (вылова) анадромных видов рыб в Сахалинской области от 08.06.2016 № 8 места постановок ставных орудий добычи (вылова) тихоокеанских лососей № 1-07-30 «7 км южнее реки Суринка» и № 2-07-30 «5 км южнее реки Суринка».</w:t>
      </w:r>
    </w:p>
    <w:p>
      <w:pPr>
        <w:pStyle w:val="Style19"/>
        <w:ind w:left="-181" w:firstLine="8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обращением пользователя рыбопромыслового участка № 9/22 (ООО «Ягодка») исключить из Приложения № 2 к Протоколу Комиссии от 08.06.2016 № 8 место постановки ставного орудия добычи (вылова) тихоокеанских лососей № 2-9/22 «3,5 км южнее мыса Нахимова».</w:t>
      </w:r>
    </w:p>
    <w:p>
      <w:pPr>
        <w:pStyle w:val="Style19"/>
        <w:ind w:left="-181" w:firstLine="88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обращением пользователя рыбопромыслового участка № 65-13-08 (ООО «Восток-Ноглики») исключить из Приложения № 2 к протоколу комиссии по регулированию добычи (вылова) анадромных видов рыб в Сахалинской области от 08.06.2016 № 8 место постановки ставного орудия добычи (вылова) тихоокеанских лососей № 1-13-08 «7 км южнее мыса Аге».</w:t>
      </w:r>
    </w:p>
    <w:p>
      <w:pPr>
        <w:pStyle w:val="Style19"/>
        <w:ind w:left="-181" w:firstLine="8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связи с технической ошибкой внести изменение в Приложение № 1 к Протоколу Комиссии от 01.06.2016 № 7, заменив в строке 17 в графе «Рыбопромысловый участок» цифры «65-01-32» на цифры «65-01-35».</w:t>
      </w:r>
    </w:p>
    <w:p>
      <w:pPr>
        <w:pStyle w:val="Style19"/>
        <w:ind w:left="-181" w:firstLine="8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олосовали: «за» - 14, «против» - 0, «воздержались» - 0.</w:t>
      </w:r>
    </w:p>
    <w:p>
      <w:pPr>
        <w:pStyle w:val="Style19"/>
        <w:ind w:left="-181" w:firstLine="8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б ограничении добычи (вылова) тихоокеанских лососей (определении периодов пропуска производителей тихоокеанских лососей) в юго-западном районе Западно-Сахалинской подзоны.</w:t>
      </w:r>
    </w:p>
    <w:p>
      <w:pPr>
        <w:pStyle w:val="Normal"/>
        <w:pBdr>
          <w:bottom w:val="single" w:sz="4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(П. С. Сухонос - начальник отдела ихтиологии, рыболовства и мониторинга водных биологических ресурсов и среды их обитания ФГБУ «Сахалинрыбвод»)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суждении вопроса приняли участие:  И.М.Быстров, В.В.Лапко, Д.Г.Деревнин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езультатам обсуждения информации </w:t>
      </w:r>
      <w:r>
        <w:rPr>
          <w:b/>
          <w:sz w:val="28"/>
          <w:szCs w:val="28"/>
        </w:rPr>
        <w:t>РЕШИЛ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-14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ами 3 и 5.2 приказа Министерства сельского хозяйства Российской Федерации от 08.04.2013 № 170 «Об утверждении Порядка деятельности комиссии по регулированию добычи (вылова) анадромных видов рыб», в связи с ежегодным недостатком производителей тихоокеанских лососей (горбуши) на нерестилищах рек юго-западного Сахалина, при осуществлении промышленного и прибрежного рыболовства на рыбопромысловых участках от мыса Крильон до мыса Погиби определить период пропуска производителей горбуши к местам нереста с 00-00 часов 30.06.2016 по 00-00 часов 20.07.2016.</w:t>
      </w:r>
    </w:p>
    <w:p>
      <w:pPr>
        <w:pStyle w:val="Style19"/>
        <w:ind w:left="-14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ходной период зашить ближайшие от берега ловушки ставных неводов, поднять центральные крылья ставных неводов на расстоянии от берега не менее 100 метров. </w:t>
      </w:r>
    </w:p>
    <w:p>
      <w:pPr>
        <w:pStyle w:val="Style19"/>
        <w:ind w:left="-14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в проходной период запретить добычу (вылов) закидными неводами и ставными сетями (за исключением организации любительского и спортивного рыболовства и рыболовства в целях осуществления традиционного образа жизни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олосовали: «за» - 14, «против» - 0, «воздержались» - 0.</w:t>
      </w:r>
    </w:p>
    <w:p>
      <w:pPr>
        <w:pStyle w:val="Style19"/>
        <w:ind w:left="-142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3. Об определении объемов добычи (вылова) и определении мест добычи (вылова) тихоокеанских лососей для организации любительского и спортивного рыболовства в Сахалинской области в 2016 году. </w:t>
      </w:r>
    </w:p>
    <w:p>
      <w:pPr>
        <w:pStyle w:val="Normal"/>
        <w:pBdr>
          <w:bottom w:val="single" w:sz="4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(Д.В. Гришаков – начальник отдела рыбопромысловых участков Сахалино-Курильского территориального управления Росрыболовства)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бсуждении вопроса приняли участие:  И.М.Быстр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езультатам обсуждения информации  </w:t>
      </w: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64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Рекомендации Сахалино-Курильского территориального управления Росрыболовства, ФГБУ «Сахалинрыбвод», ФГБНУ «СахНИРО» принять к сведению.</w:t>
      </w:r>
    </w:p>
    <w:p>
      <w:pPr>
        <w:pStyle w:val="Normal"/>
        <w:ind w:right="-6" w:firstLine="64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 Установить объемы добычи (вылова) тихоокеанских лососей для организации любительского и спортивного рыболовства в Сахалинской области по обращениям юридических лиц и индивидуальных предпринимателей, направленных в адрес Комиссии на 24.06.2016 года согласно Приложению № 4 к настоящему Протоколу.</w:t>
      </w:r>
    </w:p>
    <w:p>
      <w:pPr>
        <w:pStyle w:val="Normal"/>
        <w:ind w:left="-284" w:firstLine="928"/>
        <w:jc w:val="both"/>
        <w:rPr/>
      </w:pPr>
      <w:r>
        <w:rPr>
          <w:bCs/>
          <w:sz w:val="28"/>
          <w:szCs w:val="28"/>
        </w:rPr>
        <w:t xml:space="preserve">3.3. </w:t>
      </w:r>
      <w:r>
        <w:rPr>
          <w:sz w:val="28"/>
          <w:szCs w:val="28"/>
        </w:rPr>
        <w:t>В соответствии с пунктами 3 и 5.2 приказа Министерства сельского хозяйства Российской Федерации от 08.04.2013 № 170 «Об утверждении Порядка деятельности комиссии по регулированию добычи (вылова) анадромных видов рыб» определить в 2016 году следующие места добычи (вылова) тихоокеанских лососей (горбуши) для организации любительского и спортивного рыболовства в Сахалинской области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898"/>
        <w:gridCol w:w="2107"/>
        <w:gridCol w:w="4775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он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льзователя РПУ, ИНН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о добычи (вылова) </w:t>
            </w:r>
          </w:p>
        </w:tc>
      </w:tr>
      <w:tr>
        <w:trPr>
          <w:trHeight w:val="40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-Курильска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урильский рыбак»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ПУ № 65-11-18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рганизации ЛиС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rFonts w:eastAsia="Calibri"/>
                <w:sz w:val="22"/>
                <w:szCs w:val="22"/>
                <w:lang w:eastAsia="en-US"/>
              </w:rPr>
              <w:t>1 км южнее р. Курилка – мыс Виноградный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5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олосовали: «за» - 14, «против» - 0, «воздержались» - 0.</w:t>
      </w:r>
    </w:p>
    <w:p>
      <w:pPr>
        <w:pStyle w:val="Normal"/>
        <w:tabs>
          <w:tab w:val="clear" w:pos="708"/>
          <w:tab w:val="left" w:pos="5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б установлении (резервировании) объемов добычи (вылова) тихоокеанских лососей для организации любительского и спортивного рыболовства в Западно-Сахалинской подзоне (юго-западном Сахалине) в 2016 году.</w:t>
      </w:r>
    </w:p>
    <w:p>
      <w:pPr>
        <w:pStyle w:val="Normal"/>
        <w:pBdr>
          <w:bottom w:val="single" w:sz="4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(С.В. Ом – заместитель руководителя агентства по рыболовству Сахалинской области)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бсуждении вопроса приняли участие:  И.М.Быстр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езультатам обсуждения информации </w:t>
      </w:r>
      <w:r>
        <w:rPr>
          <w:b/>
          <w:sz w:val="28"/>
          <w:szCs w:val="28"/>
        </w:rPr>
        <w:t>РЕШИЛ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1</w:t>
      </w:r>
      <w:r>
        <w:rPr>
          <w:bCs/>
          <w:sz w:val="28"/>
          <w:szCs w:val="28"/>
        </w:rPr>
        <w:t>. В соответствии с протоколом заседания комиссии по регулированию добычи (вылова) анадромных видов рыб в Сахалинской области от 13.05.2016 № 5 объем добычи (вылова) горбуши на юго-западном Сахалине для всех видов рыболовства установлен в пределах 1200 тонн.</w:t>
      </w:r>
    </w:p>
    <w:p>
      <w:pPr>
        <w:pStyle w:val="Normal"/>
        <w:ind w:right="-6" w:firstLine="708"/>
        <w:jc w:val="both"/>
        <w:rPr/>
      </w:pPr>
      <w:r>
        <w:rPr>
          <w:bCs/>
          <w:sz w:val="28"/>
          <w:szCs w:val="28"/>
        </w:rPr>
        <w:t>В соответствии с обращениями пользователей рыбопромысловых участков, предназначенных для организации любительского и спортивного рыболовства, решениями комиссии по регулированию добычи (вылова) анадромных видов рыб в Сахалинской области для указанных пользователей установлены объемы добычи (вылова) горбуши для организации любительского и спортивного рыболовства в количестве 76,8 тонн.</w:t>
      </w:r>
    </w:p>
    <w:p>
      <w:pPr>
        <w:pStyle w:val="Normal"/>
        <w:ind w:right="-6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 Для обеспечения прав граждан на осуществление любительского и спортивного рыболовства установить (зарезервировать) объем добычи (вылова) горбуши в Западно-Сахалинской подзоне (юго-западном Сахалине) в количестве 176,8 тонн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олосовали: «за» - 13, «против» - 0, «воздержались» - 1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б установлении объемов добычи (вылова) и определении мест добычи (вылова) гольцов в промысловых районах Сахалинской области в 2016 году.</w:t>
      </w:r>
    </w:p>
    <w:p>
      <w:pPr>
        <w:pStyle w:val="Normal"/>
        <w:pBdr>
          <w:bottom w:val="single" w:sz="4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(С.В. Ом – заместитель руководителя агентства по рыболовству Сахалинской области, Д.В. Гришаков – начальник отдела рыбопромысловых участков Сахалино-Курильского территориального управления Росрыболовства)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бсуждении вопроса приняли участие:  И.М.Быстров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езультатам обсуждения информации </w:t>
      </w:r>
      <w:r>
        <w:rPr>
          <w:b/>
          <w:sz w:val="28"/>
          <w:szCs w:val="28"/>
        </w:rPr>
        <w:t>РЕШИЛ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Информацию </w:t>
      </w:r>
      <w:r>
        <w:rPr>
          <w:bCs/>
          <w:sz w:val="28"/>
          <w:szCs w:val="28"/>
        </w:rPr>
        <w:t>принять к сведению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5.2.</w:t>
      </w:r>
      <w:r>
        <w:rPr>
          <w:sz w:val="28"/>
          <w:szCs w:val="28"/>
        </w:rPr>
        <w:t xml:space="preserve"> Установить объемы добычи (вылова) гольцов для осуществления промышленного и прибрежного рыболовства в промысловых районах Сахалинской области по обращениям юридических лиц и индивидуальных предпринимателей, направленных в адрес Комиссии на 24.06.2016 года согласно Приложению № 5 к настоящему Протоко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</w:t>
      </w:r>
      <w:r>
        <w:rPr>
          <w:bCs/>
          <w:sz w:val="28"/>
          <w:szCs w:val="28"/>
        </w:rPr>
        <w:t xml:space="preserve"> Рекомендации Сахалино-Курильского территориального управления Росрыболовства, ФГБУ «Сахалинрыбвод», ФГБНУ «СахНИРО» принять к сведению.</w:t>
      </w:r>
    </w:p>
    <w:p>
      <w:pPr>
        <w:pStyle w:val="Normal"/>
        <w:tabs>
          <w:tab w:val="clear" w:pos="708"/>
          <w:tab w:val="left" w:pos="5868" w:leader="none"/>
        </w:tabs>
        <w:ind w:firstLine="709"/>
        <w:jc w:val="both"/>
        <w:rPr/>
      </w:pPr>
      <w:r>
        <w:rPr>
          <w:bCs/>
          <w:sz w:val="28"/>
          <w:szCs w:val="28"/>
        </w:rPr>
        <w:t>5.4. О</w:t>
      </w:r>
      <w:r>
        <w:rPr>
          <w:sz w:val="28"/>
          <w:szCs w:val="28"/>
        </w:rPr>
        <w:t>пределить места добычи (вылова) гольцов в целях промышленного рыболовства и прибрежного рыболовства согласно Приложению № 6 к настоящему Протоколу.</w:t>
      </w:r>
    </w:p>
    <w:p>
      <w:pPr>
        <w:pStyle w:val="Normal"/>
        <w:ind w:right="-6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олосовали: «за» - 14, «против» - 0, «воздержались» - 0.</w:t>
      </w:r>
    </w:p>
    <w:p>
      <w:pPr>
        <w:pStyle w:val="Normal"/>
        <w:ind w:right="-6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б установлении объемов добычи (вылова) кеты в промысловых районах Сахалинской области в 2016 году.</w:t>
      </w:r>
    </w:p>
    <w:p>
      <w:pPr>
        <w:pStyle w:val="Normal"/>
        <w:pBdr>
          <w:bottom w:val="single" w:sz="4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(С.В. Ом – заместитель руководителя агентства по рыболовству Сахалинской области)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суждении вопроса приняли участие:  И.М.Быстров, С.А.Сенько, В.В.Лапко, К.В.Тюкавин, А.А.Таратенко, А.Н.Макаров, В.Н.Абрамов, А.М.Кобелев, Д.Г.Деревнин, В.Д.Сливи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езультатам обсуждения информации </w:t>
      </w:r>
      <w:r>
        <w:rPr>
          <w:b/>
          <w:sz w:val="28"/>
          <w:szCs w:val="28"/>
        </w:rPr>
        <w:t>РЕШИЛ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 xml:space="preserve">6.1. </w:t>
      </w:r>
      <w:r>
        <w:rPr>
          <w:bCs/>
          <w:sz w:val="28"/>
          <w:szCs w:val="28"/>
        </w:rPr>
        <w:t>В соответствии с протоколом заседания комиссии по регулированию добычи (вылова) анадромных видов рыб в Сахалинской области от 23.05.2016 № 6 был установлен объем добычи (вылова) кет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2. </w:t>
      </w:r>
      <w:r>
        <w:rPr>
          <w:sz w:val="28"/>
          <w:szCs w:val="28"/>
        </w:rPr>
        <w:t xml:space="preserve">В соответствии с 4 абзацем пункта 5.1 приказа Министерства сельского хозяйства Российской Федерации от 08.04.2013 № 170 «Об утверждении Порядка деятельности комиссии по регулированию добычи (вылова) анадромных видов рыб», на основании обращений пользователей рыбопромысловых участков, поступивших в адрес </w:t>
      </w:r>
      <w:r>
        <w:rPr>
          <w:bCs/>
          <w:sz w:val="28"/>
          <w:szCs w:val="28"/>
        </w:rPr>
        <w:t>комиссии по регулированию добычи (вылова) анадромных видов рыб в Сахалинской области на 24.06.2016,</w:t>
      </w:r>
      <w:r>
        <w:rPr>
          <w:sz w:val="28"/>
          <w:szCs w:val="28"/>
        </w:rPr>
        <w:t xml:space="preserve"> установить </w:t>
      </w:r>
      <w:r>
        <w:rPr>
          <w:bCs/>
          <w:sz w:val="28"/>
          <w:szCs w:val="28"/>
        </w:rPr>
        <w:t>объемы добычи (вылова) кеты юридическим лицам и индивидуальным предпринимателям, у которых возникло право на добычу (вылов) анадромных видов рыб, с которым заключены договоры о предоставлении рыбопромыслового участка для осуществления промышленного рыболовства и (или) прибрежного рыболовства согласно Приложению № 7 к настоящему Протоколу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али: «за» - 5, «против» - 5, «воздержались» - 4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7. Об ограничении (каком?) добычи (вылова) тихоокеанских лососей с применением ставных сетей на рыбопромысловых участках, расположенных в акватории о. Шумшу в 2016 году.</w:t>
      </w:r>
    </w:p>
    <w:p>
      <w:pPr>
        <w:pStyle w:val="Normal"/>
        <w:pBdr>
          <w:bottom w:val="single" w:sz="4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(Сахалино-Курильское территориальное управление Росрыболовства)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о решение не обсуждать вопро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Об установке ставных орудий лова на участке побережья от мыса Свободный до мыса Крильон в соответствии с приказом Министерства сельского хозяйства Российской Федерации от 17 мая 2016 года № 191 «Об установлении запрета рыболовства тихоокеанских лососей в Восточно-Сахалинской подзоне в 2016 году».</w:t>
      </w:r>
    </w:p>
    <w:p>
      <w:pPr>
        <w:pStyle w:val="Normal"/>
        <w:pBdr>
          <w:bottom w:val="single" w:sz="4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(Д. Г. Деревнин - начальник отдела по организации государственного контроля в сфере охраны морских биологических ресурсов Пограничного управления ФСБ России по Сахалинской области, Д.В. Гришаков – начальник отдела рыбопромысловых участков Сахалино-Курильского территориального управления Росрыболовства)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суждении вопроса приняли участие:  И.М.Быстров,</w:t>
      </w:r>
      <w:r>
        <w:rPr/>
        <w:t xml:space="preserve"> </w:t>
      </w:r>
      <w:r>
        <w:rPr>
          <w:sz w:val="28"/>
          <w:szCs w:val="28"/>
        </w:rPr>
        <w:t>К.В.Тюкавин, А.А.Таратенко, А.Н.Макаров, А.М.Кобелев, Д.Г.Деревни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езультатам обсуждения информации </w:t>
      </w:r>
      <w:r>
        <w:rPr>
          <w:b/>
          <w:sz w:val="28"/>
          <w:szCs w:val="28"/>
        </w:rPr>
        <w:t>РЕШИЛ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1. Информацию </w:t>
      </w:r>
      <w:r>
        <w:rPr>
          <w:bCs/>
          <w:sz w:val="28"/>
          <w:szCs w:val="28"/>
        </w:rPr>
        <w:t>принять к сведению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14, «против» - 0, «воздержались» - 0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Об определении мест добычи (вылова) анадромных видов рыб в целях обеспечения ведения традиционного образа жизни и осуществления традиционной хозяйственной деятельности коренных малочисленных народов Севера, Сибири и Дальнего Востока Российской Федерации</w:t>
      </w:r>
    </w:p>
    <w:p>
      <w:pPr>
        <w:pStyle w:val="Normal"/>
        <w:pBdr>
          <w:bottom w:val="single" w:sz="4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(Д.В. Гришаков – начальник отдела рыбопромысловых участков Сахалино-Курильского территориального управления Росрыболовства, С.В. Ом – заместитель руководителя агентства по рыболовству Сахалинской области)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бсуждении вопроса приняли участие:  И.М.Быстр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езультатам обсуждения информации </w:t>
      </w:r>
      <w:r>
        <w:rPr>
          <w:b/>
          <w:sz w:val="28"/>
          <w:szCs w:val="28"/>
        </w:rPr>
        <w:t>РЕШИЛИ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1. Рекомендации Сахалино-Курильского территориального управления Росрыболовства, ФГБУ «Сахалинрыбвод», ФГБНУ «СахНИРО» принять к сведению.</w:t>
      </w:r>
    </w:p>
    <w:p>
      <w:pPr>
        <w:pStyle w:val="Normal"/>
        <w:tabs>
          <w:tab w:val="clear" w:pos="708"/>
          <w:tab w:val="left" w:pos="5868" w:leader="none"/>
        </w:tabs>
        <w:ind w:firstLine="709"/>
        <w:jc w:val="both"/>
        <w:rPr/>
      </w:pPr>
      <w:r>
        <w:rPr>
          <w:sz w:val="28"/>
          <w:szCs w:val="28"/>
        </w:rPr>
        <w:t>9.2. В соответствии с пунктами 3 и 5.2 приказа Министерства сельского хозяйства Российской Федерации от 08.04.2013 № 170 «Об утверждении Порядка деятельности комиссии по регулированию добычи (вылова) анадромных видов рыб» определить места добычи (вылова)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анадромных видов рыб в целях обеспечения ведения традиционного образа жизни и осуществления традиционной хозяйственной деятельности коренных малочисленных </w:t>
      </w:r>
      <w:hyperlink r:id="rId2">
        <w:r>
          <w:rPr>
            <w:rStyle w:val="InternetLink"/>
            <w:sz w:val="28"/>
            <w:szCs w:val="28"/>
          </w:rPr>
          <w:t>народов</w:t>
        </w:r>
      </w:hyperlink>
      <w:r>
        <w:rPr>
          <w:sz w:val="28"/>
          <w:szCs w:val="28"/>
        </w:rPr>
        <w:t xml:space="preserve"> Севера, Сибири и Дальнего Востока Российской Федерации (далее – Традиционное рыболовство), которые определены решениями Комиссии в предыдущие годы при следующем условии:</w:t>
      </w:r>
    </w:p>
    <w:p>
      <w:pPr>
        <w:pStyle w:val="Normal"/>
        <w:tabs>
          <w:tab w:val="clear" w:pos="708"/>
          <w:tab w:val="left" w:pos="5868" w:leader="none"/>
        </w:tabs>
        <w:ind w:firstLine="709"/>
        <w:jc w:val="both"/>
        <w:rPr/>
      </w:pPr>
      <w:r>
        <w:rPr>
          <w:sz w:val="28"/>
          <w:szCs w:val="28"/>
        </w:rPr>
        <w:t>- наличие согласования с пользователями рыбопромысловых участков,   в случае, если место добычи (вылова) анадромных видов рыб для традиционного рыболовства планируется определить в границах рыбопромысловых участков, находящихся в пользован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13, «против» - 0, «воздержались» -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10. Разное 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суждался вопрос о размещении рыбацких станов на землях лесного фон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суждении вопроса приняли участие:  К.В.Тюкавин, Д.В.Матвеев, И.М.Быст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формацию принять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</w:t>
        <w:tab/>
        <w:tab/>
        <w:tab/>
        <w:tab/>
        <w:t xml:space="preserve">И.М.Быстр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>И.А.Бирюков</w:t>
        <w:tab/>
        <w:tab/>
        <w:tab/>
        <w:tab/>
        <w:t xml:space="preserve">    </w:t>
        <w:tab/>
        <w:t xml:space="preserve">  </w:t>
        <w:tab/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лены  Комиссии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В.Ом</w:t>
        <w:tab/>
        <w:tab/>
        <w:tab/>
        <w:tab/>
        <w:tab/>
        <w:tab/>
        <w:t>П.С.Сухон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.В.Лапко</w:t>
        <w:tab/>
        <w:tab/>
        <w:tab/>
        <w:tab/>
        <w:tab/>
        <w:tab/>
        <w:t xml:space="preserve">Д.В.Матве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.Е.Яськов</w:t>
        <w:tab/>
        <w:tab/>
        <w:tab/>
        <w:tab/>
        <w:tab/>
        <w:tab/>
        <w:t>Д.Г.Дерев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.М.Рачек</w:t>
        <w:tab/>
        <w:tab/>
        <w:tab/>
        <w:tab/>
        <w:tab/>
        <w:tab/>
        <w:t>А.А.Тарат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.Д.Сливин</w:t>
        <w:tab/>
        <w:tab/>
        <w:tab/>
        <w:tab/>
        <w:tab/>
        <w:t>С.А.Сен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.В.Тюкавин </w:t>
        <w:tab/>
        <w:tab/>
        <w:tab/>
        <w:tab/>
        <w:tab/>
        <w:t>Т.Б.Шатурская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center"/>
      <w:outlineLvl w:val="0"/>
    </w:pPr>
    <w:rPr>
      <w:sz w:val="36"/>
      <w:szCs w:val="3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_"/>
    <w:qFormat/>
    <w:rPr>
      <w:color w:val="000000"/>
      <w:sz w:val="22"/>
      <w:szCs w:val="22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36"/>
      <w:szCs w:val="3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69"/>
      <w:ind w:hanging="540"/>
      <w:jc w:val="both"/>
    </w:pPr>
    <w:rPr>
      <w:color w:val="00000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7A358E77E27FF7B1C89CEE8B150BCE4218FA556219BB759420E537BD648B6F17D0A19435E742B3W9sE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3:30:00Z</dcterms:created>
  <dc:creator>morgun</dc:creator>
  <dc:description/>
  <cp:keywords/>
  <dc:language>en-US</dc:language>
  <cp:lastModifiedBy>Sony</cp:lastModifiedBy>
  <cp:lastPrinted>2016-06-29T09:12:00Z</cp:lastPrinted>
  <dcterms:modified xsi:type="dcterms:W3CDTF">2016-06-29T05:19:00Z</dcterms:modified>
  <cp:revision>5</cp:revision>
  <dc:subject/>
  <dc:title>ПРОТОКОЛ</dc:title>
</cp:coreProperties>
</file>